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авительстве Ульяновской области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       </w:t>
      </w:r>
      <w:r>
        <w:rPr/>
        <w:t>Принят Законодательным Собранием Ульяновской области 23 апреля 2009 г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Закон Ульяновской области от 9 июня 2005 года № 043-ЗО «О Правительстве Ульяновской области» («Ульяновская правда» от 15.06.2005       № 60; от 09.12.2005 № 114; от 05.04.2006 № 23; от 10.06.2006 № 43; от 08.11.2006 № 86; от 09.12.2006 № 97; от 05.05.2007 № 37; от 09.06.2007 № 47; от 13.11.2007 № 96; от 22.12.2007 № 110; от 23.04.2008 № 35; от 13.06.2008            № 48; от 07.11.2008 № 91; от 19.12.2008 № 103; от 06.03.2009 № 17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статью 7 дополнить пунктом 5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) в устанавливаемом им порядке подготавливает и представляет в Законодательное Собрание Ульяновской области ежегодные отчёты о результатах своей деятельности в пределах полномочий, осуществляемых органами государственной власти субъектов Российской Федерации самостоятельно, в том числе по вопросам, поставленным Законодательным Собранием Ульяновской области (далее также – ежегодные отчёты Правительства Ульяновской области).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дополнить статьёй 2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340" w:hanging="16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2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Ежегодные отчёты членов Правительства Ульяновской области о результатах своей деятельности</w:t>
      </w:r>
    </w:p>
    <w:p>
      <w:pPr>
        <w:pStyle w:val="Normal"/>
        <w:autoSpaceDE w:val="false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Правительства Ульяновской области подготавливают и представляют в Законодательное Собрание Ульяновской области ежегодные отчёты о результатах своей деятельности в пределах полномочий, осуществляемых органами государственной власти субъектов Российской Федерации самостоятельно, в том числе по вопросам, поставленным Законодательным Собранием Ульяновской области (далее – ежегодные отчёты членов Правительства Ульяновской области). Перечень членов Правительства Ульяновской области, представляющих ежегодные отчёты в Законодательное Собрание Ульяновской области, устанавливается Правительством Ульяновской области.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часть 1 статьи 22 дополнить пунктом 16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«16) рассматриваются ежегодные отчёты Правительства Ульяновской области.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) главу 6 дополнить статьёй 3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700" w:hanging="1980"/>
        <w:jc w:val="both"/>
        <w:rPr>
          <w:sz w:val="28"/>
          <w:szCs w:val="28"/>
        </w:rPr>
      </w:pPr>
      <w:r>
        <w:rPr>
          <w:sz w:val="28"/>
          <w:szCs w:val="28"/>
        </w:rPr>
        <w:t>«Статья 3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ассмотрение</w:t>
      </w:r>
      <w:r>
        <w:rPr>
          <w:sz w:val="28"/>
          <w:szCs w:val="28"/>
        </w:rPr>
        <w:t xml:space="preserve"> е</w:t>
      </w:r>
      <w:r>
        <w:rPr>
          <w:b/>
          <w:sz w:val="28"/>
          <w:szCs w:val="28"/>
        </w:rPr>
        <w:t>жегодных отчётов Правительства Ульяновской области и членов Правительства Ульяновской обла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конодательное Собрание Ульяновской области рассматривает ежегодные отчёты Правительства Ульяновской области и членов Правительства Ульяновской области в порядке, установленном Регламентом Законодательного Собрания Ульян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 результатам рассмотрения ежегодных отчётов Правительства Ульяновской области и членов Правительства Ульяновской области Законодательное Собрание Ульяновской области вправе принять решение о ненадлежащем осуществлении Правительством Ульяновской области (членами Правительства Ульяновской области) своих полномочий, подлежащее обязательному рассмотрению Губернатором Ульяновской области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вступления в силу Закона Ульяновской области «О поправках к Уставу Ульяновской области», предусматривающего представление Законодательному Собранию Ульяновской области ежегодных отчётов Правительства Ульяновской области о результатах своей деятельности в пределах полномочий, осуществляемых органами государственной власти субъектов Российской Федерации самостоятельно, в том числе по вопросам, поставленным Законодательным Собранием Ульяно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/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27 апреля 2009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36-ЗО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502а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15:00Z</dcterms:created>
  <dc:creator>user</dc:creator>
  <dc:description/>
  <cp:keywords/>
  <dc:language>en-US</dc:language>
  <cp:lastModifiedBy>user</cp:lastModifiedBy>
  <cp:lastPrinted>2009-04-14T09:48:00Z</cp:lastPrinted>
  <dcterms:modified xsi:type="dcterms:W3CDTF">2009-04-30T08:15:00Z</dcterms:modified>
  <cp:revision>2</cp:revision>
  <dc:subject/>
  <dc:title>О внесении изменений в Закон Ульяновской области</dc:title>
</cp:coreProperties>
</file>